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ІМДЕСЯТ П</w:t>
      </w:r>
      <w:r>
        <w:rPr>
          <w:rFonts w:cs="Calibri" w:ascii="Calibri" w:hAnsi="Calibri"/>
          <w:b/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ЯТА СЕСІЯ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23 » </w:t>
      </w:r>
      <w:r>
        <w:rPr>
          <w:b/>
          <w:lang w:val="ru-RU"/>
        </w:rPr>
        <w:t xml:space="preserve"> березня</w:t>
      </w:r>
      <w:r>
        <w:rPr>
          <w:b/>
        </w:rPr>
        <w:t xml:space="preserve">  2020 р. </w:t>
        <w:tab/>
        <w:tab/>
        <w:tab/>
        <w:tab/>
        <w:tab/>
        <w:tab/>
        <w:t xml:space="preserve">                   №  4732 - 75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lang w:val="uk-UA"/>
        </w:rPr>
        <w:t>Про передачу субвенції у вигля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жбюджетного трансферту місту Ірпен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капітальний ремонт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 xml:space="preserve">єкту комун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ласності спільного користування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ажаючи на нагальну потребу у капітальному ремонті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комунальної власності спільного користування 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поширенням коронавірусної хвороби, згідно подання начальника відділу охорони здор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я Матюшенко Л.А.,  відповідно до Закону України « Про  внесення змін до деяких законодавчих актів України, спрямованих на запобігання виникненню і поширенню коронавірусної  хвороби ( </w:t>
      </w:r>
      <w:r>
        <w:rPr>
          <w:lang w:val="en-US"/>
        </w:rPr>
        <w:t>COVIT</w:t>
      </w:r>
      <w:r>
        <w:rPr>
          <w:lang w:val="uk-UA"/>
        </w:rPr>
        <w:t>-19)» від 17 березня 2020 року № 530-</w:t>
      </w:r>
      <w:r>
        <w:rPr>
          <w:lang w:val="en-US"/>
        </w:rPr>
        <w:t>IX</w:t>
      </w:r>
      <w:r>
        <w:rPr>
          <w:lang w:val="uk-UA"/>
        </w:rPr>
        <w:t xml:space="preserve">,  постанов Кабінету Міністрів України « Про запобігання поширенню на території України коронавірусу </w:t>
      </w:r>
      <w:r>
        <w:rPr>
          <w:lang w:val="en-US"/>
        </w:rPr>
        <w:t>COVIT</w:t>
      </w:r>
      <w:r>
        <w:rPr>
          <w:lang w:val="uk-UA"/>
        </w:rPr>
        <w:t xml:space="preserve">-19» від 11 березня 2020 року № 211, та « Деякі питання закупівлі товарів, робіт і послуг, необхідних для здійснення заходів, спрямованих на запобігання виникненню та поширенню, локалізацію та ліквідацію спалахів, епідемій та пандемій коронавірусної хвороби ( </w:t>
      </w:r>
      <w:r>
        <w:rPr>
          <w:lang w:val="en-US"/>
        </w:rPr>
        <w:t>COVIT</w:t>
      </w:r>
      <w:r>
        <w:rPr>
          <w:lang w:val="uk-UA"/>
        </w:rPr>
        <w:t xml:space="preserve">-19) на території України» від 20 березня 2020 року № 225, рішення Бучанської міської ради </w:t>
      </w:r>
    </w:p>
    <w:p>
      <w:pPr>
        <w:pStyle w:val="Normal"/>
        <w:jc w:val="both"/>
        <w:rPr/>
      </w:pPr>
      <w:r>
        <w:rPr>
          <w:lang w:val="uk-UA"/>
        </w:rPr>
        <w:t>« Про місцевий бюджет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 на 2020 рік» зі змінами та доповненнями, враховуючи норми Бюджетного кодексу України, норми Основ законодавства в галузі охорони здоров'я, враховуючи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п. 23 статті 26 Закону України « Про місцеве самоврядування в Україні»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ВИРІШИЛ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Передати з місцевого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 субвенцію у вигляді міжбюджетного трансферту у розмірі 1 100 000,00 грн до міського бюджету міста Ірпінь на капітальний ремонт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комунальної власності спільного користування, а саме: « Капітальний ремонт покрівлі будівлі інфекційного відділення  КНП « Ірпінська центральна міська лікарня» за адресою м. Буча  вул. Польова,19. </w:t>
      </w:r>
    </w:p>
    <w:p>
      <w:pPr>
        <w:pStyle w:val="TextBody"/>
        <w:tabs>
          <w:tab w:val="clear" w:pos="708"/>
          <w:tab w:val="left" w:pos="280" w:leader="none"/>
        </w:tabs>
        <w:ind w:firstLine="434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Доручити Бучанському міському голові, Федоруку А.П., підписати Угоду про передачу субвенції у вигляді міжбюджетного трансферту до місцевого бюджету міста Ірпеня на капітальний ремонт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комунальної власності спільного користування, а саме: « Капітальний ремонт покрівлі будівлі інфекційного відділення КНП « Ірпінська центральна міська лікарня»  за адресою м. Буча  вул. Польова,19 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        А.П. Федорук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51:00Z</dcterms:created>
  <dc:creator>Admin</dc:creator>
  <dc:description/>
  <cp:keywords/>
  <dc:language>en-US</dc:language>
  <cp:lastModifiedBy>Operator</cp:lastModifiedBy>
  <cp:lastPrinted>2020-03-23T11:08:00Z</cp:lastPrinted>
  <dcterms:modified xsi:type="dcterms:W3CDTF">2020-03-31T07:51:00Z</dcterms:modified>
  <cp:revision>2</cp:revision>
  <dc:subject/>
  <dc:title/>
</cp:coreProperties>
</file>